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 Block 2</w:t>
      </w:r>
    </w:p>
    <w:p>
      <w:pPr>
        <w:pStyle w:val="Normal"/>
        <w:widowControl w:val="false"/>
        <w:rPr>
          <w:sz w:val="24"/>
          <w:lang w:val="en-US"/>
        </w:rPr>
      </w:pPr>
      <w:r>
        <w:rPr>
          <w:sz w:val="24"/>
          <w:lang w:val="en-US"/>
        </w:rPr>
        <w:t>Multiple Intelligences</w:t>
      </w:r>
    </w:p>
    <w:p>
      <w:pPr>
        <w:pStyle w:val="Normal"/>
        <w:widowControl w:val="false"/>
        <w:rPr>
          <w:sz w:val="24"/>
          <w:lang w:val="en-US"/>
        </w:rPr>
      </w:pPr>
      <w:r>
        <w:rPr>
          <w:sz w:val="24"/>
          <w:lang w:val="en-US"/>
        </w:rPr>
        <w:t>Thomas Armstrong</w:t>
      </w:r>
    </w:p>
    <w:p>
      <w:pPr>
        <w:pStyle w:val="Normal"/>
        <w:widowControl w:val="false"/>
        <w:rPr>
          <w:sz w:val="24"/>
          <w:lang w:val="en-US"/>
        </w:rPr>
      </w:pPr>
      <w:r>
        <w:rPr>
          <w:sz w:val="24"/>
          <w:lang w:val="en-US"/>
        </w:rPr>
        <w:t>Chapter 2 MI and the Personal Development</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Chapter 2 outlines much more strongly the development of the Multiple Intelligence as well as gives some instruction on how educators can adapt a classroom environment for any intelligence. The chapter emphasizes the need to understand ones own intelligence to best teach other intelligences. It also promotes flexibility and variety in the classroom.  Much of the chapter relates to the formation of the multiple intelligences. The formation of certain intelligences are a combination of biological influence, cultural and historical background and personal life history and experiences. These work together to give individual stronger intelligences in some areas, while other areas might remain less developed.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is chapter was interesting because it both challenged and affirmed some of my previous learned ideas. One of these challenged ideas was the nature v.s. nurture debate. In previous psychology classes, much more emphasis was given to the nature side of the argument but in development of the Multiple Intelligences, nurture is said to be more important.  It was also interesting to see the suggestions for teachers. After I finished reading the first chapter I worried about how I might create environments for others to succeed when I would fail. Their suggestion for help from colleagues and students. I always wondered why more teachers didn’t ask advice from their students. I think if a project fails, or just didn’t reach the objective I laid out, student input would be key to improving it. I think for some teachers, there is a fear of seeming unable to handle the job. It is almost as if by asking student input they have failed. One other interesting point from the chapter was talk about all the extremely successful historical figures. For most, 4 year old seems to be a key year. It makes me want to expose my future children to lots of different environment when they are that 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